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187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πριλίου, του έτους 2007, ημέρα της εβδομάδας Μ.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ΒΛΑΣΣΟΠΟΥΛΟΣ ΑΡΙΣΤΕΙΔΗΣ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ΒΡΕΤΤΟ ΔΙΟΝΥΣΙΟ (Α.Μ..Δ.Σ.Α.:8831) 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της Αίτησης του Γεωργίου Ρομπάκη κατά Δήμου Χαλανδρίου μετά από την 8584/2006 Προδικαστική απόφαση του Διοικητικού Πρωτοδικείου Αθήνας (αφορά τις 4/85 και 39/87 πράξεις προσκύρωσης και αναλογισμού αποζημίωσης εκτάσεως στα Ο.Τ.645, 647 επί της οδού Αποστολοπούλου στο Κ. Χαλάνδρι). Το Μ.Π.Α. με την 1370/97 απόφαση προσδιόρισε τιμή μονάδος. Δικάσιμος αυτής ορίσθηκε η 11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ΐου 2007. 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ον Δικηγόρο Αθηνών κ. ΒΡΕΤΤΟ ΔΙΟΝΥΣΙΟ (Α.Μ..Δ.Σ.Α.:8831) όπως παραστεί κατά την συζήτηση της Αίτησης του Γεωργίου Ρομπάκη κατά Δήμου Χαλανδρίου μετά από την 8584/2006 Προδικαστική απόφαση του Διοικητικού Πρωτοδικείου Αθήνας (αφορά τις 4/85 και 39/87 πράξεις προσκύρωσης και αναλογισμού αποζημίωσης εκτάσεως στα Ο.Τ.645, 647 επί της οδού Αποστολοπούλου στο Κ. Χαλάνδρι). Το Μ.Π.Α. με την 1370/97 απόφαση προσδιόρισε τιμή μονάδος. Δικάσιμος αυτής ορίσθηκε η 1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ΐου 2007. </w:t>
      </w:r>
    </w:p>
    <w:p>
      <w:pPr>
        <w:pStyle w:val="TextBody"/>
        <w:ind w:right="-425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8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ΒΛΑΣΣΟΠΟΥΛΟΣ Α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4/4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28:00Z</dcterms:created>
  <dc:creator>ΔΗΜΟΣΙΑ ΥΠΗΡΕΣΙΑ/ΧΡΗΣΤΗΣ 3</dc:creator>
  <dc:description/>
  <dc:language>en-US</dc:language>
  <cp:lastModifiedBy>taktikou</cp:lastModifiedBy>
  <cp:lastPrinted>2007-03-09T12:59:00Z</cp:lastPrinted>
  <dcterms:modified xsi:type="dcterms:W3CDTF">2007-04-03T10:30:00Z</dcterms:modified>
  <cp:revision>5</cp:revision>
  <dc:subject/>
  <dc:title>                                                    Α Π Ο Σ Π Α Σ Μ Α</dc:title>
</cp:coreProperties>
</file>